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9338073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023900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69188369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31121091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